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ноября 2018 г. № 345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расина, д. 10, корп.1, строение 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0.11.2018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(здание склада): 1-этажное, общая площадь 92,2 кв.м; кадастровый номер 29:22:090109:191; с земельным участком, категория земель: земли населенных пунктов, разрешенное использование: для эксплуатации одноэтажного здания склада, общая площадь 231 кв.м; кадастровый номер 29:22:090109:57, адрес объекта: </w:t>
      </w:r>
      <w:r>
        <w:rPr>
          <w:bCs/>
          <w:sz w:val="26"/>
          <w:szCs w:val="26"/>
        </w:rPr>
        <w:t>Архангельская область, МО "Город Архангельск", г.Архангельск, Цигломенский территориальный округ, ул. Красина, д.10, корп. 1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450 000,00 руб., в том числе НДС – 47288,14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310 000,00 руб., в том числе НДС – 47 288,14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4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02:00Z</dcterms:created>
  <dc:creator>ДМИ</dc:creator>
  <dc:description/>
  <cp:keywords/>
  <dc:language>en-US</dc:language>
  <cp:lastModifiedBy>Мария Сергеевна Пасторина</cp:lastModifiedBy>
  <cp:lastPrinted>2017-10-17T14:13:00Z</cp:lastPrinted>
  <dcterms:modified xsi:type="dcterms:W3CDTF">2018-11-26T13:21:00Z</dcterms:modified>
  <cp:revision>14</cp:revision>
  <dc:subject/>
  <dc:title>ГЛАВА МУНИЦИПАЛЬНОГО ОБРАЗОВАНИЯ</dc:title>
</cp:coreProperties>
</file>